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3 «Предложение о заключении договора»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бланке участника закупки                                        ОАО «Славнефть-ЯНОС»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150000, г. Ярославль, ГКП,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овский пр., д.130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О ЗАКЛЮЧЕНИИ ДОГОВОРА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безотзывная оферта)</w:t>
      </w:r>
    </w:p>
    <w:p>
      <w:pPr>
        <w:pStyle w:val="Normal"/>
        <w:spacing w:lineRule="auto" w:line="240" w:before="0" w:after="0"/>
        <w:ind w:left="54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 ______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119"/>
      </w:tblGrid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едмета оферты: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требованием к предмету Оферты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товаров в руб. (без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тализированное предложение представлено в прилагаемой таблице цен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ые условия поста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2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ци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услов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действует до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сентября 2015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: 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45:00Z</dcterms:created>
  <dc:creator>Леонов Евгений Викторович</dc:creator>
  <dc:description/>
  <cp:keywords/>
  <dc:language>en-US</dc:language>
  <cp:lastModifiedBy>Степанова Ольга Алексеевна</cp:lastModifiedBy>
  <cp:lastPrinted>2014-10-29T11:17:00Z</cp:lastPrinted>
  <dcterms:modified xsi:type="dcterms:W3CDTF">2015-07-21T05:34:00Z</dcterms:modified>
  <cp:revision>3</cp:revision>
  <dc:subject/>
  <dc:title/>
</cp:coreProperties>
</file>